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Handling data (Tally chart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013141591"/>
            <w:bookmarkStart w:id="1" w:name="__Fieldmark__0_201314159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riving  x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013141591"/>
            <w:bookmarkStart w:id="3" w:name="__Fieldmark__1_201314159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013141591"/>
            <w:bookmarkStart w:id="5" w:name="__Fieldmark__2_201314159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013141591"/>
            <w:bookmarkStart w:id="7" w:name="__Fieldmark__3_201314159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013141591"/>
            <w:bookmarkStart w:id="9" w:name="__Fieldmark__4_201314159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013141591"/>
            <w:bookmarkStart w:id="11" w:name="__Fieldmark__5_201314159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013141591"/>
            <w:bookmarkStart w:id="13" w:name="__Fieldmark__6_201314159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013141591"/>
            <w:bookmarkStart w:id="15" w:name="__Fieldmark__7_201314159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013141591"/>
            <w:bookmarkStart w:id="17" w:name="__Fieldmark__8_201314159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013141591"/>
            <w:bookmarkStart w:id="19" w:name="__Fieldmark__9_201314159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013141591"/>
            <w:bookmarkStart w:id="21" w:name="__Fieldmark__10_201314159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013141591"/>
            <w:bookmarkStart w:id="23" w:name="__Fieldmark__11_201314159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013141591"/>
            <w:bookmarkStart w:id="25" w:name="__Fieldmark__12_201314159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013141591"/>
            <w:bookmarkStart w:id="27" w:name="__Fieldmark__13_201314159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013141591"/>
            <w:bookmarkStart w:id="29" w:name="__Fieldmark__14_201314159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013141591"/>
            <w:bookmarkStart w:id="31" w:name="__Fieldmark__15_201314159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013141591"/>
            <w:bookmarkStart w:id="34" w:name="__Fieldmark__16_2013141591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013141591"/>
            <w:bookmarkStart w:id="36" w:name="__Fieldmark__17_201314159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013141591"/>
            <w:bookmarkStart w:id="38" w:name="__Fieldmark__18_201314159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013141591"/>
            <w:bookmarkStart w:id="40" w:name="__Fieldmark__19_201314159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013141591"/>
            <w:bookmarkStart w:id="42" w:name="__Fieldmark__20_201314159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013141591"/>
            <w:bookmarkStart w:id="44" w:name="__Fieldmark__21_201314159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013141591"/>
            <w:bookmarkStart w:id="46" w:name="__Fieldmark__22_201314159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013141591"/>
            <w:bookmarkStart w:id="48" w:name="__Fieldmark__23_201314159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013141591"/>
            <w:bookmarkStart w:id="50" w:name="__Fieldmark__24_201314159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013141591"/>
            <w:bookmarkStart w:id="52" w:name="__Fieldmark__25_201314159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013141591"/>
            <w:bookmarkStart w:id="54" w:name="__Fieldmark__27_201314159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013141591"/>
            <w:bookmarkStart w:id="56" w:name="__Fieldmark__28_201314159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013141591"/>
            <w:bookmarkStart w:id="58" w:name="__Fieldmark__29_201314159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013141591"/>
            <w:bookmarkStart w:id="60" w:name="__Fieldmark__30_201314159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013141591"/>
            <w:bookmarkStart w:id="62" w:name="__Fieldmark__31_201314159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ollects, records and organizes data on a bar-graph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Arial"/>
                <w:lang w:val="en-US"/>
              </w:rPr>
              <w:t>Collecting Data– gathering information from a variety of first and second hand sources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otebook with the question and pencil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2013141591"/>
            <w:bookmarkStart w:id="64" w:name="__Fieldmark__33_201314159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2013141591"/>
            <w:bookmarkStart w:id="66" w:name="__Fieldmark__34_201314159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2013141591"/>
            <w:bookmarkStart w:id="68" w:name="__Fieldmark__35_201314159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2013141591"/>
            <w:bookmarkStart w:id="70" w:name="__Fieldmark__36_2013141591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2013141591"/>
            <w:bookmarkStart w:id="72" w:name="__Fieldmark__37_2013141591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2013141591"/>
            <w:bookmarkStart w:id="74" w:name="__Fieldmark__38_201314159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2013141591"/>
            <w:bookmarkStart w:id="76" w:name="__Fieldmark__39_2013141591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2013141591"/>
            <w:bookmarkStart w:id="78" w:name="__Fieldmark__40_2013141591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2013141591"/>
            <w:bookmarkStart w:id="80" w:name="__Fieldmark__41_2013141591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2013141591"/>
            <w:bookmarkStart w:id="82" w:name="__Fieldmark__42_2013141591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2013141591"/>
            <w:bookmarkStart w:id="84" w:name="__Fieldmark__43_2013141591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2013141591"/>
            <w:bookmarkStart w:id="86" w:name="__Fieldmark__44_2013141591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</w:rPr>
              <w:t>Oct 18 to 21st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Divide the children in half groups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Explain to the children that they will go around school and they will ask some people the following question: what natural evidence tells you that time has passed? Children will gather their information on the notebook under the question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cher will make a tally chart with all the information gathered from the children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9:02:00Z</dcterms:created>
  <dc:creator>Ana Maria</dc:creator>
  <dc:description/>
  <dc:language>en-US</dc:language>
  <cp:lastModifiedBy>usuario</cp:lastModifiedBy>
  <cp:lastPrinted>2009-01-26T08:55:00Z</cp:lastPrinted>
  <dcterms:modified xsi:type="dcterms:W3CDTF">2011-10-13T19:02:00Z</dcterms:modified>
  <cp:revision>2</cp:revision>
  <dc:subject/>
  <dc:title/>
</cp:coreProperties>
</file>